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CED 5483 – Technology (Digital Imaging and Virtual Environmen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 Floyd Ausbur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nal Take-Home “Ex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Here is your scenario: </w:t>
      </w:r>
      <w:r>
        <w:rPr>
          <w:rFonts w:cs="Times New Roman" w:ascii="Times New Roman" w:hAnsi="Times New Roman"/>
          <w:sz w:val="24"/>
          <w:szCs w:val="24"/>
        </w:rPr>
        <w:t>You are a department head at a major university OR a training director in a large company. You and your department have been wanting to start a research/development program in virtual reality. However, you lack the equipment and software to pursue what you and your colleagues believe would be a very productive research/production area. You believe the area of virtual reality would yield a significant number of publications and considerable recognition for you and  your colleagues OR an important new training technology for your compa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Dean of your College or President of your company has just announced there is a sum of  $40,000 that will be available at the end of the fiscal year and if your department could prepare a good case and detailed budget, there is a very good chance you will receive the funding. You have 2 weeks to complete this ta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t is paramount that you set your budget correctly because there will not likely be any  new funding for your research or training for the next 3 years, and any mistakes you  make you will just have to live w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Your Task: </w:t>
      </w:r>
      <w:r>
        <w:rPr>
          <w:rFonts w:cs="Times New Roman" w:ascii="Times New Roman" w:hAnsi="Times New Roman"/>
          <w:sz w:val="24"/>
          <w:szCs w:val="24"/>
        </w:rPr>
        <w:t>Create a list of the hardware and software you will purchase. The list should include current costing and detailed descriptions for both software and hardware. All the equipment and software can be found on the Internet. All pricing should be current and matched with a suppli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emember! Software and hardware should be compatible. Camera lenses and bodies within brands may not always  match or may not give you the focal length you may think you are getting. One hint is you  must  match the focal length multipli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software you will consider may be for a spherical panorama, a cylindrical panorama, a cubic panorama, an object movie, etc. You must select camera, tripod,  pan head, lenses, lights, flashes, backgrounds, object movie stand, remote control, computer or computers for the job, memory cards, cleaning equipment,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ther items such as camera bags, transport trolleys, etc. should be included als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e cre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addition to your equipment list, you will  make a case that the virtual reality research or training should be successful based on the supplantation model that you are familiar with. Explain how this model works and why it is important to multimedia research and suc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ember you have materials from class with considerable information including definitions, VR information, etc. Also remember B &amp; H Video and Photography is an excellent source for  many of the items you will be selecting, including detailed specifications and current pr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Good Hunting and think it through carefully. It all has to work TOGE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3:44:00Z</dcterms:created>
  <dc:creator>Ausburn</dc:creator>
  <dc:description/>
  <dc:language>en-US</dc:language>
  <cp:lastModifiedBy>Ausburn</cp:lastModifiedBy>
  <dcterms:modified xsi:type="dcterms:W3CDTF">2010-01-19T04:02:00Z</dcterms:modified>
  <cp:revision>4</cp:revision>
  <dc:subject/>
  <dc:title/>
</cp:coreProperties>
</file>